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pt-BR"/>
        </w:rPr>
      </w:pPr>
      <w:r>
        <w:rPr>
          <w:rFonts w:cs="Arial" w:ascii="Arial" w:hAnsi="Arial"/>
          <w:b/>
          <w:sz w:val="96"/>
          <w:lang w:val="pt-BR"/>
        </w:rPr>
        <w:t>1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Heading4"/>
        <w:rPr>
          <w:sz w:val="36"/>
          <w:lang w:val="pt-BR"/>
        </w:rPr>
      </w:pPr>
      <w:r>
        <w:rPr>
          <w:sz w:val="36"/>
          <w:lang w:val="pt-BR"/>
        </w:rPr>
        <w:t>CATÁLOGO DE CONCEPTOS</w:t>
      </w:r>
    </w:p>
    <w:p>
      <w:pPr>
        <w:pStyle w:val="Normal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69" w:gutter="0" w:header="993" w:top="2722" w:footer="6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16.1 Catalogo de conceptos.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5670"/>
        <w:gridCol w:w="1417"/>
        <w:gridCol w:w="1418"/>
        <w:gridCol w:w="1984"/>
        <w:gridCol w:w="1702"/>
        <w:gridCol w:w="1275"/>
      </w:tblGrid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RACERIA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zo y nivelación en el área de los trabajos, de acuerdo a lo indicado en el proyec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alme de capa vegetal del terreno hasta 20 cm de espesor, incluye: mano de obra, maquinaria, consumibles, herramienta, equipo y todo lo necesario para su correcta ejecución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ificado de superficie con equipo en un espesor de 10cms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avación, por unidad de obra terminada, en corte y adicionales abajo de la razante, en cualquier tipo de material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1.0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 y  compactación,  de  terraplén  compactado  al 90 % de su P.V.S.M. Porter, utilizando material producto de banco seleccionado de la zona (limo-arenoso), por unidad  de  obra  terminad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m</w:t>
            </w:r>
            <w:r>
              <w:rPr>
                <w:rFonts w:cs="Arial" w:ascii="Arial" w:hAnsi="Arial"/>
                <w:color w:val="00330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,1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00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color w:val="003300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y acarreo de material para primer kilometr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rreo de material para kilómetros subsecuentes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-k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ido de material en sitio de tiro de material inutilizable producto de excavación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VIMENTO FLEXIBL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  <w:t>2.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PLIACION ACOTAMIENTOS INTERIOR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A.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 y  compactación,  de Terraplén en  cuñas compactado  al 90 % de su P.V.S.M. Porter, utilizando material producto de banco seleccionado de la zona (limo-arenoso), por unidad  de  obra  terminad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,6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00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color w:val="003300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A.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Formación  y  compactación,  de Sub base de</w:t>
            </w:r>
            <w:r>
              <w:rPr>
                <w:rFonts w:cs="Arial" w:ascii="Arial" w:hAnsi="Arial"/>
                <w:color w:val="FF0000"/>
              </w:rPr>
              <w:t xml:space="preserve"> 22</w:t>
            </w:r>
            <w:r>
              <w:rPr>
                <w:rFonts w:cs="Arial" w:ascii="Arial" w:hAnsi="Arial"/>
              </w:rPr>
              <w:t xml:space="preserve"> cms. compactado  al 100 % de su P.V.S.M. Porter, utilizando material producto de trituración de banco de 1 1/4" a finos, incluye: suministro, carga, acarreo, descarga, formación y compactación del material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A.0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Formación  y  compactación,  de base de </w:t>
            </w:r>
            <w:r>
              <w:rPr>
                <w:rFonts w:cs="Arial" w:ascii="Arial" w:hAnsi="Arial"/>
                <w:color w:val="FF0000"/>
              </w:rPr>
              <w:t>29</w:t>
            </w:r>
            <w:r>
              <w:rPr>
                <w:rFonts w:cs="Arial" w:ascii="Arial" w:hAnsi="Arial"/>
              </w:rPr>
              <w:t xml:space="preserve"> cms. compactado  al 100 % de su P.V.S.M. Porter, utilizando material producto mezcla  escoria mineral y material limo arenoso, incluye: suministro, carga, acarreo, descarga, formación y compactación del material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  <w:t>2.B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OTAMIENTOS EXTERNOS Y ACCESO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B.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Formación  y  compactación,  de Sub base de</w:t>
            </w:r>
            <w:r>
              <w:rPr>
                <w:rFonts w:cs="Arial" w:ascii="Arial" w:hAnsi="Arial"/>
                <w:color w:val="FF0000"/>
              </w:rPr>
              <w:t xml:space="preserve"> 22</w:t>
            </w:r>
            <w:r>
              <w:rPr>
                <w:rFonts w:cs="Arial" w:ascii="Arial" w:hAnsi="Arial"/>
              </w:rPr>
              <w:t xml:space="preserve"> cms. compactado  al 100 % de su P.V.S.M. Porter, utilizando material producto de trituración de banco de 1 1/4" a finos, incluye: suministro, carga, acarreo, descarga, formación y compactación del material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5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B.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Formación  y  compactación,  de base de </w:t>
            </w:r>
            <w:r>
              <w:rPr>
                <w:rFonts w:cs="Arial" w:ascii="Arial" w:hAnsi="Arial"/>
                <w:color w:val="FF0000"/>
              </w:rPr>
              <w:t>29</w:t>
            </w:r>
            <w:r>
              <w:rPr>
                <w:rFonts w:cs="Arial" w:ascii="Arial" w:hAnsi="Arial"/>
              </w:rPr>
              <w:t xml:space="preserve"> cms. compactado  al 100 % de su P.V.S.M. Porter, utilizando material producto mezcla  escoria mineral y material limo arenoso, incluye: suministro, carga, acarreo, descarga, formación y compactación del material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5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  <w:t>2.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PETA ASFALTIC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C.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ido y preparación  de base por tratar, por unidad de obra terminad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C.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y aplicación de emulsión catiónica de rompimiento medio RM-2K para riego de impregnación a razón de 1.50 l/m2. incluye materiales, mano de obra, equipo y todo lo necesario para la correcta ejecución del concepto de trabaj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C.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y aplicación de emulsión catiónica de rompimiento rápido RR-3K de riego de liga para tendido de carpeta a razón de 1.00 l/m2. incluye materiales, mano de obra, equipo y todo lo necesario para la correcta ejecución del concepto de trabaj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2C.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eta de concreto asfáltico, de 10 cms. de espesor,compactada al 95%  incluye: suministro, colocación y control de laboratorio de calidad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6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003300"/>
              </w:rPr>
              <w:t>II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VIMENTACION RIGI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.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heo superficial en pavimento flexible a base de colocación de concreto de f´c=150kg/cm2 con espesor variable en sustitición de la carpeta y un espasor máximo de 5 cms. de base, incluye: delimitaciòn del bache, retiro de carpeta suelta, limpieza con barrido  al interior del bache y colado, vibrado y curado del concreto colocad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.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heo profundo en pavimento flexible a base de reposición de capa de base y colocación de concreto de f´c=150kg/cm2 en sustituciòn de la carpeta, incluye: delimitaciòn del bache, retiro de carpeta y base suelta, limpieza con barrido  al interior del bache y colado, vibrado y curado del concreto colocad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.0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 y  compactación,  de Sub base de 22 cms. compactado  al 100 % de su P.V.S.M. Porter, utilizando material producto de trituración de banco de 1 1/4" a finos, incluye: suministro, carga, acarreo, descarga, formación y compactación del material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5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3300"/>
              </w:rPr>
            </w:pPr>
            <w:r>
              <w:rPr>
                <w:rFonts w:cs="Arial" w:ascii="Arial" w:hAnsi="Arial"/>
                <w:color w:val="003300"/>
              </w:rPr>
              <w:t>3.0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 y  compactación,  de base de 29 cms. compactado  al 100 % de su P.V.S.M. Porter, utilizando material producto mezcla  escoria mineral y material limo arenoso, incluye: suministro, carga, acarreo, descarga, formación y compactación del material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5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Losa de concreto hidráulico con un </w:t>
            </w:r>
            <w:r>
              <w:rPr>
                <w:rFonts w:cs="Arial" w:ascii="Arial" w:hAnsi="Arial"/>
                <w:b/>
                <w:bCs/>
              </w:rPr>
              <w:t>MR=40</w:t>
            </w:r>
            <w:r>
              <w:rPr>
                <w:rFonts w:cs="Arial" w:ascii="Arial" w:hAnsi="Arial"/>
              </w:rPr>
              <w:t xml:space="preserve">  de 20 cms. de espesor, incluye: Suministro, colado, vibrado, curado, acero en juntas, cimbra y descimbras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47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 de transición armada con acero Fy=4,200 kg/cm2 de 1/2"Ø @ 20cms en ambos sentidos, incluye: dentellón sec. 20x40cms. cimbra y descimbr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7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RAS DE DRENAJE PLUVIA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zo y nivelación del terren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avación en material tipo A o B de 0.00 a 2.50 m. de profundidad con herramienta manual en seco o húmedo donde se requiera, incluye: afine de fondo y traspaleo hasta 4.00 m., mano de obra y herramient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leno de estructuras con herramienta manual y compactador manual (bailarina) con material medrano o similar compactado al 95% de su pvsm. incluye: suministro de material, mano de obra, equipo y herramient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inistro y habilitado de acero fy=4200 kg/cm2 de para estructuras, incluye: armado, desperdicios, silletas, alambrón, materiales, equipo, mano de obra y herramient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mbra de madera  en reglas y fronteras para losas de pavimento de 10 cm. de espesor en cuneta, asi como cimbra en estructuras, incluye: descimbrado, limpieza de area, materiales, mano de obra y herramient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mbra en estructuras de concreto, tales como muros y cimientos, incluye: descimbrado, limpieza,mano de obra, materiales y herramienta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ministro y colocación de concreto hidráulico premezclado con f'c = 200 kg/cm2 y un revenimiento de 8-10 cms. para estructuras y cuneta, incluye: extendido, vibrado, curado  materiales, mano de obra, equipo y herramienta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ministro y colocación de tubería de concreto de 45 cm de diámetro. incluye: abrazaderas coples, empaques, sellos y todos los accesorios para la unión de los tubos, mano de obra y herramienta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y colocación de rejilla fabricada con viga ips pesada a. c. de 4" espaciada a 4 cm. libres con marco y contramarco formado de ángulos aps pesado de 4" y 1/2" de espesor, al contramarco se le soldarán anclas de var. del # 3 de 15 cm. de long., incluye: pintura, soldadura, punteo de soldadura en ángulo para sujeción, materiales, mano de obra, equipo y herramient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ción de guarnición trapecial de concreto de 15 x 20 x 40 cm. de sección.  concreto hecho en obra f'c = 200 kg/cm2, incluye: cimbra y descimbrado, colocación, vibrado, curado, arropado, suministro y colocación de fexpan de 3/4" @ 6 mts. como junta de dilatación, materiales, mano de obra y herramient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ido y arropado con herramienta manual de material producto de cortes y excavaciones en respaldo de guarniciones. incluye: mano de obra y herramient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rreo de material para primer kilometr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rreo de material para kilómetros subsecuentes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-k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0.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ÑALAMIENTOS VIAL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Restrictiva de ALTO SR-6, de 86 X 86 cm, incluye poste y base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Preventiva Vuelta a la derecha  SP-6 de 86 X 86 cm, incluye poste y base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Preventiva Vuelta a la izquierda  SP-6 de 86 X 86 cm, incluye poste y base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1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Informativa de Destino (SID-9) de 56X239 cm., incluye postes y bases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4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Restrictiva de VELOCIDAD 60 KM/H SR-9, de 86 X 86 cm, incluye poste y base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9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Restrictiva de CEDA EL PASO, de 86 X 86 cm, incluye poste y base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3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indicadora de OBSTACULO OD-5, de 30 X 122 cm, incluye poste y base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6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e instalación de Señal Informativa de Destino de Bandera (SID-13) de 183x366 cm., incluye postes y bases de concre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6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y aplicación en pavimento de pintura de hule clorado color blanco  tráfico con microesferas reflejantes, para línea discontinua, separadora de carriles, de 15 cm de ancho, según marque el proyec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,000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y aplicación en pavimento de pintura de hule clorado color blanco  tráfico con microesferas reflejantes, para línea discontinua, en acotamiento derecho, de 15 cm de ancho, según marque el proyec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,000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y aplicación en pavimento de pintura de hule clorado color amarillo tráfico con microesferas reflejantes, para línea continua de 15 cm de ancho, según marque el proyec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,000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inistro y aplicación en pavimento de pintura de hule clorado color blanco tráfico con microesferas reflejantes, para FLECHAS M-14, indicadoras de sentido ó sentidos de tráfico, según marque el proyecto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18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ta de color blanca con reflejante a una cara, incluye: suminsitro y colocaciòn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400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ta de color amarilla con reflejante a una cara, incluye: suminsitro y colocaciòn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400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ta de color roja con reflejante a una cara, incluye: suminsitro y colocaciòn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400.00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7445</wp:posOffset>
                </wp:positionH>
                <wp:positionV relativeFrom="paragraph">
                  <wp:posOffset>206375</wp:posOffset>
                </wp:positionV>
                <wp:extent cx="5144770" cy="389890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16.25pt;mso-position-vertical-relative:text;margin-left:29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oddPage"/>
      <w:pgSz w:orient="landscape" w:w="15840" w:h="12240"/>
      <w:pgMar w:left="567" w:right="567" w:gutter="0" w:header="567" w:top="3544" w:footer="663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3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42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SUMA PARCIAL DE ESTA HOJA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3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42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SUMA PARCIAL DE ESTA HOJA</w:t>
          </w:r>
        </w:p>
      </w:tc>
    </w:tr>
    <w:tr>
      <w:trPr>
        <w:trHeight w:val="474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4637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6435090</wp:posOffset>
          </wp:positionH>
          <wp:positionV relativeFrom="paragraph">
            <wp:posOffset>-14605</wp:posOffset>
          </wp:positionV>
          <wp:extent cx="914400" cy="91440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984"/>
      <w:gridCol w:w="1276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REHABILITACIÓN CON CONCRETO HIDRAULICO DEL BULEVAR ALTAMIRA, EN EL TRAMO COMPRENDIDO ENTRE EL LIBRAMIENTO ALTAMIRA Y EL DISTRIBUIDOR VIAL PUERTO ALTAMIRA, EN EL PUERTO INDUSTRAL DE ALTAMIRA, TAM.”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6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6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11</w:t>
          </w:r>
        </w:p>
      </w:tc>
    </w:tr>
    <w:tr>
      <w:trPr>
        <w:trHeight w:val="1069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1-11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03 DE MARZO DEL 2011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9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170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86200</wp:posOffset>
          </wp:positionH>
          <wp:positionV relativeFrom="paragraph">
            <wp:posOffset>-55880</wp:posOffset>
          </wp:positionV>
          <wp:extent cx="1876425" cy="1181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143000" cy="113157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91460</wp:posOffset>
          </wp:positionH>
          <wp:positionV relativeFrom="paragraph">
            <wp:posOffset>-786765</wp:posOffset>
          </wp:positionV>
          <wp:extent cx="914400" cy="91440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4637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435090</wp:posOffset>
          </wp:positionH>
          <wp:positionV relativeFrom="paragraph">
            <wp:posOffset>-14605</wp:posOffset>
          </wp:positionV>
          <wp:extent cx="914400" cy="914400"/>
          <wp:effectExtent l="0" t="0" r="0" b="0"/>
          <wp:wrapSquare wrapText="bothSides"/>
          <wp:docPr id="1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1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984"/>
      <w:gridCol w:w="1276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REHABILITACIÓN CON CONCRETO HIDRAULICO DEL BULEVAR ALTAMIRA, EN EL TRAMO COMPRENDIDO ENTRE EL LIBRAMIENTO ALTAMIRA Y EL DISTRIBUIDOR VIAL PUERTO ALTAMIRA, EN EL PUERTO INDUSTRAL DE ALTAMIRA, TAM.”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6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0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11</w:t>
          </w:r>
        </w:p>
      </w:tc>
    </w:tr>
    <w:tr>
      <w:trPr>
        <w:trHeight w:val="1069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1-11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03 DE MARZO DEL 2011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9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170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C0C0C0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2:38:00Z</dcterms:created>
  <dc:creator>DEPARTAMENTO DE CONCURSOS Y CONTRATOS</dc:creator>
  <dc:description/>
  <cp:keywords/>
  <dc:language>en-US</dc:language>
  <cp:lastModifiedBy>ing154</cp:lastModifiedBy>
  <cp:lastPrinted>2008-12-17T13:24:00Z</cp:lastPrinted>
  <dcterms:modified xsi:type="dcterms:W3CDTF">2011-01-29T02:53:00Z</dcterms:modified>
  <cp:revision>53</cp:revision>
  <dc:subject>CATALOGO DE CONCEPTOS</dc:subject>
  <dc:title>DOCUMENTO 16</dc:title>
</cp:coreProperties>
</file>