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1"/>
        <w:jc w:val="center"/>
        <w:rPr/>
      </w:pPr>
      <w:r>
        <w:rPr/>
        <w:t>DOCUMENTO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96"/>
        </w:rPr>
      </w:pPr>
      <w:r>
        <w:rPr>
          <w:rFonts w:cs="Arial" w:ascii="Arial" w:hAnsi="Arial"/>
          <w:b/>
          <w:shadow/>
          <w:sz w:val="96"/>
        </w:rPr>
        <w:t>12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TextBody"/>
        <w:jc w:val="center"/>
        <w:rPr/>
      </w:pPr>
      <w:r>
        <w:rPr/>
        <w:t xml:space="preserve">ANÁLISIS, CÁLCULO E INTEGRACIÓN  DE LOS COSTOS INDIRECTOS </w:t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right"/>
        <w:rPr>
          <w:rFonts w:ascii="Century Gothic" w:hAnsi="Century Gothic" w:cs="Century Gothic"/>
          <w:color w:val="000000"/>
          <w:sz w:val="18"/>
        </w:rPr>
      </w:pPr>
      <w:r>
        <w:rPr>
          <w:rFonts w:cs="Century Gothic" w:ascii="Century Gothic" w:hAnsi="Century Gothic"/>
          <w:color w:val="000000"/>
          <w:sz w:val="18"/>
        </w:rPr>
        <w:t>12.1 Análisis para la determinación del costo indirecto.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CUMENTO No. 12</w:t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ÁLISIS PARA LA DETERMINACIÓN DEL COSTO INDIRECTO</w:t>
      </w:r>
    </w:p>
    <w:p>
      <w:pPr>
        <w:pStyle w:val="Normal"/>
        <w:jc w:val="right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jc w:val="right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8"/>
        <w:gridCol w:w="1680"/>
        <w:gridCol w:w="1680"/>
      </w:tblGrid>
      <w:tr>
        <w:trPr/>
        <w:tc>
          <w:tcPr>
            <w:tcW w:w="561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ab/>
              <w:tab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DMINISTRACIÓN CENTRA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DMINISTRACIÓN OBRA</w:t>
            </w:r>
          </w:p>
        </w:tc>
      </w:tr>
      <w:tr>
        <w:trPr/>
        <w:tc>
          <w:tcPr>
            <w:tcW w:w="561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. HONORARIOS, SUELDOS Y PRESTACIONES.</w:t>
              <w:tab/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1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. Personal directivo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1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. Personal técnico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1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. Personal administrativo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1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. Cuota patronal del Seguro Social  y del Instituto del Fondo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1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Nacional de la Vivienda para los Trabajadores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1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. Prestaciones a que obliga la Ley Federal del Trabajo para  e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1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personal enunciado en los incisos 1.1, 1.2, y 1.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1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. Pasaje y viáticos del personal enunciado en los incisos 1.1, 1.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1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y 1.3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1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. Los que deriven de la suscripción de contratos de trabajo, par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1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el personal enunciado en los incisos 1.1, 1.2 y 1.3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. DEPRECIACIÓN, MANTENIMIENTO Y RENTAS.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1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1. Edificios y locales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1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2. Locales de mantenimiento y guarda.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1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3. Bodegas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1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4. Instalaciones generales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1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5. Equipos, muebles y enseres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1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6. Depreciación o renta, y operación de vehículo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1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7. Campamentos.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1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. SERVICIOS.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1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1. Consultores, asesores, servicios y laboratorio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1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2. Estudios e Investigacione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1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.-FLETES Y ACARREOS.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61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1. De campamentos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1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2. De equipo y construcción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1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3. De plantas y elementos para instalaciones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1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4. De mobiliario.</w:t>
              <w:tab/>
              <w:tab/>
              <w:tab/>
              <w:tab/>
              <w:tab/>
              <w:tab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1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.-GASTOS DE OFICINA.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1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1. Papelería y útiles de escritorio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1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2. Correos, fax, teléfonos, telégrafos, radio y otros gastos de comunicaciones.</w:t>
              <w:tab/>
              <w:tab/>
              <w:tab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1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.3. Equipo de computación.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1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4. Situación de fondos.</w:t>
              <w:tab/>
              <w:tab/>
              <w:tab/>
              <w:tab/>
              <w:tab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1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5. Copias y duplicados.</w:t>
              <w:tab/>
              <w:tab/>
              <w:tab/>
              <w:tab/>
              <w:tab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1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6. Luz, gas y otros consumos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34" w:hRule="atLeast"/>
        </w:trPr>
        <w:tc>
          <w:tcPr>
            <w:tcW w:w="561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7. Gastos de la licitación pública.</w:t>
              <w:tab/>
              <w:tab/>
              <w:tab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1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.-CAPACITACIÓN Y ADIESTRAMIENTO.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1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1. Capacitación de personal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ind w:left="13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1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.- SEGURIDAD E HIGIENE.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ind w:left="13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1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1. Equipo de seguridad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1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2. Sanitarios móviles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1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3. Transporte de personal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ind w:left="13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1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.- FIANZAS Y SEGUROS.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ind w:left="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1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.1. Primas por fianza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1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.2. Seguros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1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.-TRABAJOS PREVIOS Y AUXILIARES.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1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.1. Construcción y conservación de caminos de acceso.</w:t>
              <w:tab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1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.2. Montajes y desmantelamiento de equipo.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1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.3. Construcción de instalaciones generales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1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9.3.a. De campamentos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1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9.3.b. De equipo de construcció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1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9.3.c. De plantas y elementos para instalaciones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ab/>
        <w:tab/>
        <w:tab/>
      </w:r>
    </w:p>
    <w:tbl>
      <w:tblPr>
        <w:tblW w:w="540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439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right="199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MAS :</w:t>
            </w:r>
          </w:p>
          <w:p>
            <w:pPr>
              <w:pStyle w:val="Normal"/>
              <w:ind w:right="199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right="199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MINISTRACIÓN CENTRAL =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24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ind w:right="199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right="199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MINISTRACIÓN DE OBRA =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24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ind w:right="199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right="199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SUMEN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ind w:right="199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right="199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OR DE LA OBRA A COSTO DIRECTO =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ind w:right="199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right="199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MINISTRACIÓN CENTRAL =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ind w:left="76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%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ind w:right="199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right="199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MINISTRACIÓN DE OBRA =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ind w:left="2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%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ind w:right="199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right="199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ab/>
              <w:tab/>
              <w:t>A. CARGO INDIRECTO =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ind w:left="24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  <w:tab/>
        <w:tab/>
        <w:tab/>
        <w:tab/>
        <w:tab/>
        <w:tab/>
      </w:r>
    </w:p>
    <w:p>
      <w:pPr>
        <w:pStyle w:val="Textoindependiente2"/>
        <w:rPr/>
      </w:pPr>
      <w:r>
        <w:rPr/>
        <w:t>SE DEBERÁ CONSIDERAR COMO MINIMO LOS CONCEPTOS AQUÍ ENUNCIADOS, EN CASO DE QUE ALGUNO NO APLIQUE POR EL TIPO DE OBRA A LICITAR, EL CONCEPTO O CARGO SE INDICARÁ Y SE PONDRÁ $0.00  O “N.A.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7825</wp:posOffset>
                </wp:positionH>
                <wp:positionV relativeFrom="paragraph">
                  <wp:posOffset>591185</wp:posOffset>
                </wp:positionV>
                <wp:extent cx="5144770" cy="38989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Este formato deberá ser llenado con la información solicitada en el mism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1pt;height:36.7pt;mso-wrap-distance-left:9.05pt;mso-wrap-distance-right:9.05pt;mso-wrap-distance-top:0pt;mso-wrap-distance-bottom:0pt;margin-top:46.55pt;mso-position-vertical-relative:text;margin-left:29.7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Este formato deberá ser llenado con la información solicitada en el mism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701" w:right="1418" w:gutter="0" w:header="993" w:top="2835" w:footer="529" w:bottom="2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b/>
        <w:b/>
      </w:rPr>
    </w:pPr>
    <w:r>
      <w:rPr>
        <w:b/>
      </w:rPr>
      <w:t>Administración Portuaria Integral de Altamira, S.A. de C.V.</w:t>
    </w:r>
  </w:p>
  <w:p>
    <w:pPr>
      <w:pStyle w:val="Footer"/>
      <w:jc w:val="center"/>
      <w:rPr>
        <w:b/>
        <w:b/>
        <w:color w:val="FF0000"/>
        <w:sz w:val="16"/>
        <w:lang w:val="en-US" w:eastAsia="en-US"/>
      </w:rPr>
    </w:pPr>
    <w:r>
      <w:rPr>
        <w:b/>
        <w:color w:val="FF0000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7145</wp:posOffset>
              </wp:positionH>
              <wp:positionV relativeFrom="paragraph">
                <wp:posOffset>48895</wp:posOffset>
              </wp:positionV>
              <wp:extent cx="539496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4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ff99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3.85pt" to="426.1pt,3.85pt" stroked="t" o:allowincell="f" style="position:absolute">
              <v:stroke color="#ff9900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sz w:val="16"/>
      </w:rPr>
    </w:pPr>
    <w:r>
      <w:rPr>
        <w:sz w:val="16"/>
      </w:rPr>
      <w:t xml:space="preserve">Calle Río Tamesí, Km. 0 800, lado sur, Colonia Puerto Industrial, Altamira, Tamaulipas, </w:t>
    </w:r>
  </w:p>
  <w:p>
    <w:pPr>
      <w:pStyle w:val="Footer"/>
      <w:jc w:val="center"/>
      <w:rPr>
        <w:sz w:val="16"/>
      </w:rPr>
    </w:pPr>
    <w:r>
      <w:rPr>
        <w:sz w:val="16"/>
      </w:rPr>
      <w:t>C.P. 89603. Tel:  01 (833)260 60 60 Fax: (833) 260 60 73</w:t>
    </w:r>
  </w:p>
  <w:p>
    <w:pPr>
      <w:pStyle w:val="Footer"/>
      <w:rPr/>
    </w:pPr>
    <w:r>
      <w:rPr>
        <w:sz w:val="16"/>
      </w:rPr>
      <w:tab/>
    </w:r>
    <w:hyperlink r:id="rId1">
      <w:r>
        <w:rPr>
          <w:rStyle w:val="InternetLink"/>
          <w:sz w:val="16"/>
        </w:rPr>
        <w:t>www.puertoaltamira.com.mx</w:t>
      </w:r>
    </w:hyperlink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1" w:hanging="0"/>
      <w:jc w:val="right"/>
      <w:rPr>
        <w:rFonts w:ascii="Arial" w:hAnsi="Arial" w:cs="Arial"/>
        <w:b/>
        <w:b/>
        <w:color w:val="000080"/>
        <w:lang w:val="es-ES" w:eastAsia="en-US"/>
      </w:rPr>
    </w:pPr>
    <w:r>
      <w:rPr>
        <w:rFonts w:cs="Arial" w:ascii="Arial" w:hAnsi="Arial"/>
        <w:b/>
        <w:color w:val="000080"/>
        <w:lang w:val="es-E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85565</wp:posOffset>
          </wp:positionH>
          <wp:positionV relativeFrom="paragraph">
            <wp:posOffset>-57150</wp:posOffset>
          </wp:positionV>
          <wp:extent cx="1876425" cy="11811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0" r="-1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876425" cy="1181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635</wp:posOffset>
          </wp:positionH>
          <wp:positionV relativeFrom="paragraph">
            <wp:posOffset>-45720</wp:posOffset>
          </wp:positionV>
          <wp:extent cx="1143000" cy="1131570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1" t="-41" r="-41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1131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" w:hAnsi="Arial" w:eastAsia="Arial" w:cs="Arial"/>
        <w:b/>
        <w:b/>
      </w:rPr>
    </w:pPr>
    <w:r>
      <w:rPr>
        <w:rFonts w:eastAsia="Arial" w:cs="Arial" w:ascii="Arial" w:hAnsi="Arial"/>
        <w:b/>
      </w:rPr>
      <w:t xml:space="preserve">                               </w:t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  <w:lang w:val="es-ES" w:eastAsia="en-US"/>
      </w:rPr>
    </w:pPr>
    <w:r>
      <w:rPr>
        <w:rFonts w:cs="Arial" w:ascii="Arial" w:hAnsi="Arial"/>
        <w:b/>
        <w:lang w:val="es-E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2971165</wp:posOffset>
          </wp:positionH>
          <wp:positionV relativeFrom="paragraph">
            <wp:posOffset>-811530</wp:posOffset>
          </wp:positionV>
          <wp:extent cx="914400" cy="914400"/>
          <wp:effectExtent l="0" t="0" r="0" b="0"/>
          <wp:wrapSquare wrapText="bothSides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ind w:right="51" w:hanging="0"/>
      <w:jc w:val="right"/>
      <w:rPr>
        <w:rFonts w:ascii="Arial" w:hAnsi="Arial" w:eastAsia="Arial" w:cs="Arial"/>
        <w:b/>
        <w:b/>
      </w:rPr>
    </w:pPr>
    <w:r>
      <w:rPr>
        <w:rFonts w:eastAsia="Arial" w:cs="Arial" w:ascii="Arial" w:hAnsi="Arial"/>
        <w:b/>
      </w:rPr>
      <w:t xml:space="preserve">   </w:t>
    </w:r>
  </w:p>
  <w:p>
    <w:pPr>
      <w:pStyle w:val="Header"/>
      <w:ind w:right="51" w:hanging="0"/>
      <w:jc w:val="right"/>
      <w:rPr>
        <w:rFonts w:ascii="Arial" w:hAnsi="Arial" w:cs="Arial"/>
        <w:b/>
        <w:b/>
        <w:color w:val="000080"/>
      </w:rPr>
    </w:pPr>
    <w:r>
      <w:rPr>
        <w:rFonts w:eastAsia="Arial" w:cs="Arial" w:ascii="Arial" w:hAnsi="Arial"/>
        <w:b/>
      </w:rPr>
      <w:t xml:space="preserve">     </w:t>
    </w:r>
    <w:r>
      <w:rPr>
        <w:rFonts w:cs="Arial" w:ascii="Arial" w:hAnsi="Arial"/>
        <w:b/>
      </w:rPr>
      <w:t>Anexos del proyecto de convocatoria a la licitación Pública Nacional No.:</w:t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eastAsia="Arial" w:cs="Arial" w:ascii="Arial" w:hAnsi="Arial"/>
        <w:b/>
      </w:rPr>
      <w:t xml:space="preserve">                                          </w:t>
    </w:r>
    <w:r>
      <w:rPr>
        <w:rFonts w:cs="Arial" w:ascii="Arial" w:hAnsi="Arial"/>
        <w:b/>
      </w:rPr>
      <w:t>09176002-001-11</w:t>
    </w:r>
  </w:p>
  <w:p>
    <w:pPr>
      <w:pStyle w:val="Header"/>
      <w:ind w:right="51" w:hanging="0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32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ncabezadoCar">
    <w:name w:val="Encabezado Car"/>
    <w:basedOn w:val="Fuentedeprrafopredete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effect w:val="blinkBackgroun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uertoaltamira.com.mx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16:06:00Z</dcterms:created>
  <dc:creator>DEPTO. DE CONCURSOS Y CONTRATOS</dc:creator>
  <dc:description/>
  <cp:keywords/>
  <dc:language>en-US</dc:language>
  <cp:lastModifiedBy>ing154</cp:lastModifiedBy>
  <cp:lastPrinted>2005-09-20T14:24:00Z</cp:lastPrinted>
  <dcterms:modified xsi:type="dcterms:W3CDTF">2011-01-29T02:47:00Z</dcterms:modified>
  <cp:revision>95</cp:revision>
  <dc:subject>ANÁLISIS,CÁLCULO E INTEGRACIÓN DE LOS COSTOS INDIRECTOS</dc:subject>
  <dc:title>DOCUMENTO 12</dc:title>
</cp:coreProperties>
</file>